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wykroczeń i postępowanie w sprawach o wykro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Karnego Proce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hab. </w:t>
            </w:r>
            <w:r>
              <w:rPr>
                <w:b w:val="false"/>
                <w:sz w:val="22"/>
              </w:rPr>
              <w:t xml:space="preserve">Piotr Krzysztof </w:t>
            </w:r>
            <w:r>
              <w:rPr>
                <w:b w:val="false"/>
                <w:color w:val="000000"/>
                <w:sz w:val="22"/>
              </w:rPr>
              <w:t xml:space="preserve"> Sowi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r hab. Piotr Krzysztof Sowiński, prof. U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napToGrid w:val="false"/>
        <w:spacing w:lineRule="atLeast" w:line="200" w:before="0" w:after="28"/>
        <w:rPr/>
      </w:pPr>
      <w:r>
        <w:rPr>
          <w:rFonts w:eastAsia="Times New Roman"/>
          <w:color w:val="000000"/>
          <w:lang w:eastAsia="pl-PL"/>
        </w:rPr>
        <w:t xml:space="preserve">egzamin </w:t>
      </w:r>
      <w:r>
        <w:rPr>
          <w:rFonts w:eastAsia="Times New Roman"/>
          <w:b/>
          <w:smallCaps/>
          <w:color w:val="000000"/>
          <w:lang w:eastAsia="pl-PL"/>
        </w:rPr>
        <w:t xml:space="preserve"> </w:t>
      </w:r>
    </w:p>
    <w:p>
      <w:pPr>
        <w:pStyle w:val="Punktygwne"/>
        <w:spacing w:before="0" w:after="0"/>
        <w:rPr>
          <w:rFonts w:ascii="Calibri" w:hAnsi="Calibri" w:eastAsia="Times New Roman" w:cs="Calibri"/>
          <w:b w:val="false"/>
          <w:b w:val="false"/>
          <w:caps w:val="false"/>
          <w:smallCaps w:val="false"/>
          <w:color w:val="3366FF"/>
          <w:sz w:val="22"/>
          <w:lang w:eastAsia="pl-PL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color w:val="3366FF"/>
          <w:sz w:val="22"/>
          <w:lang w:eastAsia="pl-PL"/>
        </w:rPr>
      </w:r>
    </w:p>
    <w:p>
      <w:pPr>
        <w:pStyle w:val="Normal"/>
        <w:snapToGrid w:val="false"/>
        <w:spacing w:lineRule="atLeast" w:line="200" w:before="0" w:after="28"/>
        <w:rPr>
          <w:rFonts w:eastAsia="Times New Roman"/>
          <w:color w:val="3366FF"/>
          <w:lang w:eastAsia="pl-PL"/>
        </w:rPr>
      </w:pPr>
      <w:r>
        <w:rPr>
          <w:rFonts w:eastAsia="Calibri" w:cs="Calibri"/>
          <w:color w:val="3366FF"/>
          <w:lang w:eastAsia="pl-PL"/>
        </w:rPr>
        <w:t xml:space="preserve"> 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olor w:val="3366FF"/>
          <w:lang w:eastAsia="pl-PL"/>
        </w:rPr>
      </w:pPr>
      <w:r>
        <w:rPr>
          <w:rFonts w:eastAsia="Times New Roman"/>
          <w:b w:val="false"/>
          <w:color w:val="3366FF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rPr/>
            </w:pPr>
            <w:r>
              <w:rPr>
                <w:rFonts w:eastAsia="Times New Roman"/>
                <w:lang w:eastAsia="pl-PL"/>
              </w:rPr>
              <w:t xml:space="preserve">Pozytywnie </w:t>
            </w:r>
            <w:r>
              <w:rPr>
                <w:rFonts w:eastAsia="Times New Roman"/>
                <w:color w:val="000000"/>
                <w:lang w:eastAsia="pl-PL"/>
              </w:rPr>
              <w:t xml:space="preserve">zaliczony egzamin z przedmiotu Prawo karne i Postępowanie karne. </w:t>
            </w:r>
          </w:p>
          <w:p>
            <w:pPr>
              <w:pStyle w:val="Normal"/>
              <w:snapToGrid w:val="false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smallCaps/>
                <w:color w:val="000000"/>
                <w:lang w:eastAsia="pl-PL"/>
              </w:rPr>
              <w:t>student powinien znać zasady prawa karnego materialnego i procesowego, definicję przestępstwa, zasady wyłączenia odpowiedzialności karnej, zasady postępowania przed organami wymiaru sprawiedliwości oraz role pełnione przez poszczególnych uczestników tego postępowania, umieć zastosować metody interpretacji normy prawnej, umieć zastosować wnioskowania prawnicze</w:t>
            </w:r>
          </w:p>
          <w:p>
            <w:pPr>
              <w:pStyle w:val="Punktygwne"/>
              <w:spacing w:before="40" w:after="4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Cs w:val="20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Cs w:val="20"/>
                <w:lang w:eastAsia="pl-PL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ykład ma za zadanie: zapoznać studentów z problematyką prawa wykroczeń, strukturą </w:t>
            </w:r>
            <w:r>
              <w:rPr>
                <w:rFonts w:eastAsia="Times New Roman"/>
                <w:color w:val="000000"/>
                <w:lang w:eastAsia="pl-PL"/>
              </w:rPr>
              <w:t>wykroczeń, przebiegiem postępowania w sprawach o wykroczenia z praktycznym zastosowaniem przepisów ustawy Kodeks wykroczeń i Kodeks postępowania w sprawach o wykroczenia, stworzenie podstaw do samodzielnej analizy i rozwiązania kazusów, samodzielnej analizy tekstu prawnego i jego interpretacj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3"/>
        <w:gridCol w:w="1854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na terminologię właściwą dla prawa wykroczeń i poszczególnych wykroczeń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lang w:eastAsia="pl-PL"/>
              </w:rPr>
              <w:t>K_W0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definiuje rodzaje wykroczeń,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lang w:eastAsia="pl-PL"/>
              </w:rPr>
              <w:t>K_W0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ma pogłębioną wiedzę z zakresu prawa karnego,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lang w:eastAsia="pl-PL"/>
              </w:rPr>
              <w:t>K_W01, K_W03, K_W04, K_W07, K_W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zna tryby postępowania w sprawach o wykroczenia,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lang w:eastAsia="pl-PL"/>
              </w:rPr>
              <w:t>K_W0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zna i rozumie zaawansowane metody analizy, interpretacji teksu prawnego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W05, K_W09, K_W1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ponuje alternatywne rozwiązania zagadnienia prawnego z zakresu prawa wykroczeń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K_U09, </w:t>
            </w:r>
          </w:p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U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wyprowadza wnioski na podstawie treści aktu prawnego,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K_U01, </w:t>
            </w:r>
          </w:p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K_U03, </w:t>
            </w:r>
          </w:p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K_U06, </w:t>
            </w:r>
          </w:p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U1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samodzielnie zdobywa wiedzę i rozwija umiejętności badawcze,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K_U02, </w:t>
            </w:r>
          </w:p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U1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umie tekst prawny, posługuje się regułami logicznego rozumowania oraz interpretowania przepisów,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K_U04, </w:t>
            </w:r>
          </w:p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K_U05, </w:t>
            </w:r>
          </w:p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_U0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mbria"/>
                <w:color w:val="000000"/>
                <w:sz w:val="24"/>
                <w:lang w:eastAsia="ar-SA"/>
              </w:rPr>
            </w:pPr>
            <w:r>
              <w:rPr>
                <w:rFonts w:eastAsia="Cambria" w:cs="Cambria"/>
                <w:color w:val="000000"/>
                <w:sz w:val="24"/>
                <w:lang w:eastAsia="ar-SA"/>
              </w:rPr>
              <w:t xml:space="preserve">zachowuje ostrożność/krytycyzm w wyrażaniu opinii w przedmiocie wybranego zagadnienia z prawa karnego,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 w:cs="Cambria"/>
                <w:color w:val="000000"/>
                <w:sz w:val="24"/>
                <w:lang w:eastAsia="pl-PL"/>
              </w:rPr>
            </w:pPr>
            <w:r>
              <w:rPr>
                <w:rFonts w:eastAsia="Times New Roman" w:cs="Cambria"/>
                <w:color w:val="000000"/>
                <w:sz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Cambria" w:cs="Cambria"/>
                <w:color w:val="000000"/>
                <w:lang w:eastAsia="ar-SA"/>
              </w:rPr>
              <w:t>K_K01, K_K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28"/>
              <w:jc w:val="both"/>
              <w:rPr>
                <w:rFonts w:eastAsia="Cambria" w:cs="Cambria"/>
                <w:color w:val="000000"/>
                <w:sz w:val="24"/>
                <w:lang w:eastAsia="ar-SA"/>
              </w:rPr>
            </w:pPr>
            <w:r>
              <w:rPr>
                <w:rFonts w:eastAsia="Cambria" w:cs="Cambria"/>
                <w:color w:val="000000"/>
                <w:sz w:val="24"/>
                <w:lang w:eastAsia="ar-SA"/>
              </w:rPr>
              <w:t xml:space="preserve">rozumie potrzebę uczenia się przez całe życie,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 w:cs="Cambria"/>
                <w:color w:val="000000"/>
                <w:sz w:val="24"/>
                <w:lang w:eastAsia="pl-PL"/>
              </w:rPr>
            </w:pPr>
            <w:r>
              <w:rPr>
                <w:rFonts w:eastAsia="Times New Roman" w:cs="Cambria"/>
                <w:color w:val="000000"/>
                <w:sz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Cambria" w:cs="Cambria"/>
                <w:color w:val="000000"/>
                <w:lang w:eastAsia="ar-SA"/>
              </w:rPr>
              <w:t>K_U1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awidłowo identyfikuje i rozstrzyga dylematy związane z wykonywaniem zawodu,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K_K04, K_K06,</w:t>
            </w:r>
          </w:p>
        </w:tc>
      </w:tr>
      <w:tr>
        <w:trPr>
          <w:trHeight w:val="4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rozumie potrzebę zachowania etyki zawodowej </w:t>
            </w:r>
          </w:p>
          <w:p>
            <w:pPr>
              <w:pStyle w:val="Normal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K_K05,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3"/>
            </w:tblGrid>
            <w:tr>
              <w:trPr/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  <w:t>Treści programowe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/>
                  </w:pPr>
                  <w:r>
                    <w:rPr>
                      <w:color w:val="000000"/>
                    </w:rPr>
                    <w:t>1. Miejsce prawa wykroczeń w systemie prawa polskiego. Prawo wykroczeń a prawo karne. Obowiązywanie ustawy karnej ze względu na czas popełnienia czynu zabronionego, czas popełnienia czynu zabronionego, zasady prawa intertemporalnego, obowiązywanie ustawy ze względu na miejsce popeł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Pojęcie wykroczenia. Wykroczenie a przestępstwo (1)ienia czynu zabronionego (2)</w:t>
                  </w:r>
                </w:p>
                <w:p>
                  <w:pPr>
                    <w:pStyle w:val="Normal"/>
                    <w:spacing w:before="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/>
                  </w:pPr>
                  <w:r>
                    <w:rPr>
                      <w:color w:val="000000"/>
                    </w:rPr>
                    <w:t xml:space="preserve">3. Zasada winy w prawie wykroczeń. </w:t>
                  </w:r>
                  <w:r>
                    <w:rPr>
                      <w:rFonts w:eastAsia="Times New Roman"/>
                      <w:color w:val="000000"/>
                      <w:lang w:eastAsia="pl-PL"/>
                    </w:rPr>
                    <w:t>Społeczna szkodliwość wykroczeń.</w:t>
                  </w:r>
                  <w:r>
                    <w:rPr>
                      <w:color w:val="000000"/>
                    </w:rPr>
                    <w:t xml:space="preserve"> (1)</w:t>
                  </w:r>
                </w:p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 Okoliczności wyłączające przyjęcie bezprawności czynu (1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 Okoliczności wyłączające winę (1)</w:t>
                  </w:r>
                </w:p>
                <w:p>
                  <w:pPr>
                    <w:pStyle w:val="Normal"/>
                    <w:spacing w:before="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 Formy popełnienia wykroczenia (2)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 Zbieg przepisów ustawy, zbieg idealny (2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 Katalog kar i środków karnych. Zasady wymiaru kar i śr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 Przedawnienie orzekania i wykonania kary. Zatarcie skazania (1)dków karnych, nadzwyc</w:t>
                  </w:r>
                </w:p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przesłanki procesowe (1) </w:t>
                  </w:r>
                </w:p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jny wymiar kary, (1)</w:t>
                  </w:r>
                </w:p>
                <w:p>
                  <w:pPr>
                    <w:pStyle w:val="Normal"/>
                    <w:spacing w:before="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/>
                  </w:pPr>
                  <w:r>
                    <w:rPr>
                      <w:color w:val="000000"/>
                    </w:rPr>
                    <w:t xml:space="preserve">10. </w:t>
                  </w:r>
                  <w:r>
                    <w:rPr>
                      <w:rFonts w:eastAsia="Times New Roman"/>
                      <w:color w:val="000000"/>
                      <w:lang w:eastAsia="pl-PL"/>
                    </w:rPr>
                    <w:t xml:space="preserve">Organy procesowe. </w:t>
                  </w:r>
                  <w:r>
                    <w:rPr>
                      <w:color w:val="000000"/>
                    </w:rPr>
                    <w:t>Strony procesowe, inni uczestnicy procesu (3)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Postępowanie dowodowe. Dowody, środki przymusu procesowego (4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2. Czynności wyjaśniające (1)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Orzekanie przed rozprawą, (1)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 Przebieg rozprawy (1)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Postępowania szczególne (3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.Postępowanie odwoławcze (1)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Nadzwyczajne środki zaskarżenia (1)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. Odszkodowanie za niesłuszne ukaranie lub zatrzymanie (1)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 w:before="0" w:after="2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. Postępowanie wykonawcze (1)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i interpretacja tekstów źródłowych, połączenie elementów metody ćwiczebnej, dyskusji, studium przypadku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  <w:r>
              <w:rPr>
                <w:rFonts w:eastAsia="Times New Roman"/>
                <w:lang w:eastAsia="pl-PL"/>
              </w:rPr>
              <w:t xml:space="preserve">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  <w:r>
              <w:rPr>
                <w:rFonts w:eastAsia="Times New Roman"/>
                <w:lang w:eastAsia="pl-PL"/>
              </w:rPr>
              <w:t xml:space="preserve">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  <w:r>
              <w:rPr>
                <w:rFonts w:eastAsia="Times New Roman"/>
                <w:lang w:eastAsia="pl-PL"/>
              </w:rPr>
              <w:t xml:space="preserve">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ustny lub pisemny,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Egzamin ustny (co najmniej na trzy pytania)</w:t>
            </w:r>
          </w:p>
          <w:p>
            <w:pPr>
              <w:pStyle w:val="Normal"/>
              <w:snapToGrid w:val="false"/>
              <w:spacing w:lineRule="atLeast" w:line="200" w:before="0" w:after="28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Egzamin pisemny w formie testu jednokrotnego wyboru w liczbie co najmniej 20 pytań plus pytania (maksymalnie 3) o charterze kazusowym  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liczenie egzaminu pisemnego  oraz ustnego na ocenę pozytywną wymaga uzyskania co najmniej 50% poprawnych odpowiedzi.</w:t>
            </w:r>
          </w:p>
          <w:p>
            <w:pPr>
              <w:pStyle w:val="Normal"/>
              <w:snapToGrid w:val="false"/>
              <w:spacing w:lineRule="atLeast" w:line="200" w:before="0" w:after="28"/>
              <w:rPr>
                <w:rFonts w:eastAsia="Times New Roman"/>
                <w:color w:val="3366FF"/>
                <w:lang w:eastAsia="pl-PL"/>
              </w:rPr>
            </w:pPr>
            <w:r>
              <w:rPr>
                <w:rFonts w:eastAsia="Calibri" w:cs="Calibri"/>
                <w:color w:val="3366FF"/>
                <w:lang w:eastAsia="pl-P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28"/>
              <w:rPr>
                <w:rFonts w:eastAsia="Times New Roman"/>
                <w:b/>
                <w:b/>
                <w:i/>
                <w:i/>
                <w:smallCaps/>
                <w:color w:val="3366FF"/>
                <w:lang w:eastAsia="pl-PL"/>
              </w:rPr>
            </w:pPr>
            <w:r>
              <w:rPr>
                <w:rFonts w:eastAsia="Times New Roman"/>
                <w:b/>
                <w:i/>
                <w:smallCaps/>
                <w:color w:val="3366FF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</w:t>
              <w:tab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  <w:tab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 6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  <w:tab/>
              <w:t xml:space="preserve"> 10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Akapitzlist"/>
        <w:snapToGrid w:val="false"/>
        <w:ind w:left="0" w:hanging="0"/>
        <w:rPr/>
      </w:pPr>
      <w:r>
        <w:rPr>
          <w:rFonts w:eastAsia="Cambria" w:cs="Cambria"/>
          <w:lang w:eastAsia="ar-SA"/>
        </w:rPr>
        <w:t>Nakład pracy związany z zajęciami wymagającymi bezpośredniego udziału nauczyciela akademickiego wynosi 30+2+1=33 godz. co odpowiada ok. 1 punktowi ECTS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eastAsia="Cambria" w:cs="Cambria"/>
          <w:lang w:eastAsia="ar-SA"/>
        </w:rPr>
      </w:pPr>
      <w:r>
        <w:rPr/>
        <w:t>Nakład pracy związany z zajęciami o charakterze praktycznym wynosi 15 godz. połączenie elementów metody ćwiczebnej, dyskusji, studium przypadku, co odpowiada ok. 1 punktowi ECTS</w:t>
      </w:r>
    </w:p>
    <w:p>
      <w:pPr>
        <w:pStyle w:val="Punktygwne"/>
        <w:spacing w:before="0" w:after="0"/>
        <w:rPr>
          <w:rFonts w:eastAsia="Cambria" w:cs="Cambria"/>
          <w:b w:val="false"/>
          <w:b w:val="false"/>
          <w:caps w:val="false"/>
          <w:smallCaps w:val="false"/>
          <w:sz w:val="20"/>
          <w:szCs w:val="20"/>
          <w:lang w:eastAsia="ar-SA"/>
        </w:rPr>
      </w:pPr>
      <w:r>
        <w:rPr>
          <w:rFonts w:eastAsia="Cambria" w:cs="Cambria"/>
          <w:b w:val="false"/>
          <w:caps w:val="false"/>
          <w:smallCaps w:val="false"/>
          <w:sz w:val="20"/>
          <w:szCs w:val="20"/>
          <w:lang w:eastAsia="ar-SA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- T. Bojarski, Polskie prawo wykroczeń, Zarys wykładu, Wydawnictwo Prawnicze, Warszawa </w:t>
            </w: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>2012 lub nowsze wydanie,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- A. Marek, Prawo wykroczeń (materialne i procesowe), Warszawa </w:t>
            </w: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>2012 lub nowsze wydnai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- </w:t>
            </w:r>
            <w:r>
              <w:rPr>
                <w:rFonts w:eastAsia="Times New Roman"/>
                <w:bCs/>
                <w:color w:val="000000"/>
                <w:lang w:eastAsia="pl-PL"/>
              </w:rPr>
              <w:t>Z. Niezgoda, Prawo wykroczeń, Przemyśl 2001,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/>
                <w:bCs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000000"/>
                <w:lang w:eastAsia="pl-PL"/>
              </w:rPr>
              <w:t>- B. Kurzępa, Kodeks wykroczeń, komentarz, Lewis Nexis 2008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/>
                <w:bCs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000000"/>
                <w:lang w:eastAsia="pl-PL"/>
              </w:rPr>
              <w:t>- T. Bojarski, W. Kadecki, Kodeks wykroczeń, Komentarz, Warszawa 2000,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/>
                <w:bCs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000000"/>
                <w:lang w:eastAsia="pl-PL"/>
              </w:rPr>
              <w:t>- G. Krasicki, A. Wiśniewski, Kodeks wykroczeń z komentarzem, Warszawa 2002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/>
                <w:bCs/>
                <w:color w:val="000000"/>
                <w:lang w:eastAsia="pl-PL"/>
              </w:rPr>
              <w:t xml:space="preserve">- </w:t>
            </w:r>
            <w:r>
              <w:rPr>
                <w:rFonts w:eastAsia="Times New Roman"/>
                <w:color w:val="000000"/>
                <w:lang w:eastAsia="pl-PL"/>
              </w:rPr>
              <w:t>T. Grzegorczyk, Kodeks postępowania w sprawach o wykroczenia. Komentarz, Warszawa 2012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54:00Z</dcterms:created>
  <dc:creator>...</dc:creator>
  <dc:description/>
  <cp:keywords/>
  <dc:language>en-US</dc:language>
  <cp:lastModifiedBy>user</cp:lastModifiedBy>
  <dcterms:modified xsi:type="dcterms:W3CDTF">2018-07-04T10:12:00Z</dcterms:modified>
  <cp:revision>38</cp:revision>
  <dc:subject/>
  <dc:title>SYLABUS</dc:title>
</cp:coreProperties>
</file>